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object w:dxaOrig="11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1.95pt" filled="f" o:ole="">
            <v:imagedata r:id="rId3" o:title=""/>
          </v:shape>
          <o:OLEObject Type="Embed" ProgID="" ShapeID="ole_rId2" DrawAspect="Content" ObjectID="_1929262017" r:id="rId2"/>
        </w:object>
      </w:r>
    </w:p>
    <w:p>
      <w:pPr>
        <w:pStyle w:val="Header"/>
        <w:tabs>
          <w:tab w:val="left" w:pos="360" w:leader="none"/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БЕЛИНСКОГО РАЙОНА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434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рта 2020 г.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ински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режима повышенной готовност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инского района и мерах по предотвращению распрост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й коронавирусной инфекции COVID-20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30.03.1999 № 52-ФЗ «О санитарно-эпидемиологическом благополучии населения», постановлениями Федеральной службы по надзору в сфере защиты прав потребителей и благополучия человека, Главного государственного санитарного врача Российской Федерации от 02.03.2020 № 5 «О дополнительных мерах по снижению рисков завоза и распространения новой коронавирусной инфекции (2019-nCoV)», Правительства Пензенской области от 16.03.2020 № 27 «О введении режима повышенной готовности на территории Пензенской области», руководствуясь Уставом Белинского района Пензенской области, на основании протокола заседания комиссии по предупреждению и ликвидации чрезвычайных ситуаций и обеспечению пожарной безопасности администрации Белинского района от 17.03.2020 № 6 «О введении режима повышенной готовности на территории Белинского района и мерах по предотвращению распространения новой коронавирусной инфекции (2019-nCoV)», в целях предотвращения угрозы распространения на территории Белинского района коронавирусной инфекции (2019-nCoV), Администрация Бел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вести на территории Белинского района режим функцион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Повышенная готовность» для органов управления и сил Белинского звена Пензенской территориальной подсистемы единой государственной системы предупреждения и ликвидации чрезвычайных ситуаций (далее РЗ ПТ РСЧС) с 0 часов 00 минут 18.03.2020 до 0 часов 00 минут 01.05.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местный уровень реаг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здать межведомственный оперативный штаб по предотвращению угрозы распространения коронавирусной инфекции на территории Бе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Состав межведомственного оперативного штаба по предотвращению угрозы распространения коронавирусной инфекции на территории Белинского района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оложение o межведомственном оперативном штабе по предотвращению угрозы распространения коронавирусной инфекции (COVID-2019) на территории Белинского района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Утвердить </w:t>
      </w:r>
      <w:r>
        <w:rPr>
          <w:spacing w:val="-1"/>
          <w:sz w:val="28"/>
          <w:szCs w:val="28"/>
        </w:rPr>
        <w:t>план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роприятий</w:t>
      </w:r>
      <w:r>
        <w:rPr>
          <w:sz w:val="28"/>
          <w:szCs w:val="28"/>
        </w:rPr>
        <w:t xml:space="preserve"> 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ю распространения новой коронавирусной инфекции (2019-nCoV) на территории Белинского района согласно приложению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Запретить до 01.05.2020 на территории Белинского района проведение культурно-просветительных, выставочных, спортивных и и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режим «Повышенная готовность» в зависимости от складывающейся на территории Белинского района эпидемиологической ситуации может быть продлен либо отменен досро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разместить в информационной системе «Веб-сайт администрации Белинского района»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нформационно-телекоммуникационной сети</w:t>
        </w:r>
      </w:hyperlink>
      <w:r>
        <w:rPr>
          <w:sz w:val="28"/>
          <w:szCs w:val="28"/>
        </w:rPr>
        <w:t xml:space="preserve">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троль за исполнением настоящего постановления возложить на главу администрации района – председателя КЧС и ОПБ Бел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Н.И.Дружинин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ин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 марта 2020 г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го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тивного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штаба</w:t>
      </w:r>
      <w:r>
        <w:rPr>
          <w:b/>
          <w:spacing w:val="-11"/>
          <w:sz w:val="28"/>
          <w:szCs w:val="28"/>
        </w:rPr>
        <w:t xml:space="preserve"> по </w:t>
      </w:r>
      <w:r>
        <w:rPr>
          <w:b/>
          <w:sz w:val="28"/>
          <w:szCs w:val="28"/>
        </w:rPr>
        <w:t xml:space="preserve">предотвращ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розы распространения коронавирусной инфе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е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120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>
                <w:sz w:val="23"/>
                <w:szCs w:val="23"/>
                <w:lang w:val="en-US"/>
              </w:rPr>
              <w:t>Дружини</w:t>
            </w:r>
            <w:r>
              <w:rPr>
                <w:sz w:val="23"/>
                <w:szCs w:val="23"/>
              </w:rPr>
              <w:t>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Николай И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Белинского района, председатель оперативного штаб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Андрюшин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Андрей Геннад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по социальным вопросам, заместитель председателя оперативного штаба;</w:t>
            </w:r>
          </w:p>
        </w:tc>
      </w:tr>
      <w:tr>
        <w:trPr>
          <w:trHeight w:val="81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Михалев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Виктор Алексе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делам ГО и ЧС, мобилизационной работе администрации района, заместитель председателя оперативного штаба;</w:t>
            </w:r>
          </w:p>
        </w:tc>
      </w:tr>
      <w:tr>
        <w:trPr>
          <w:trHeight w:val="494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шанин Михаил Алексе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по делам ГО и ЧС, мобилизационной работе администрации района, секретарь оперативного штаба.</w:t>
            </w:r>
          </w:p>
        </w:tc>
      </w:tr>
      <w:tr>
        <w:trPr>
          <w:trHeight w:val="466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Члены оперативного штаба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Зюлькина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Галинина Алексе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по вопросам экономики и инвестиций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Купчева 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Нина Михайл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бразования администрации Белинского район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П</w:t>
            </w:r>
            <w:r>
              <w:rPr>
                <w:sz w:val="23"/>
                <w:szCs w:val="23"/>
              </w:rPr>
              <w:t>о</w:t>
            </w:r>
            <w:r>
              <w:rPr>
                <w:sz w:val="23"/>
                <w:szCs w:val="23"/>
                <w:lang w:val="en-US"/>
              </w:rPr>
              <w:t>нкратова – Моисеева Ляна Валер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юридического отдела администрации район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Пимкин Андрей Е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МВД Российской Федерации по Белинскому району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Плешакова 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Алексей Александ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врач ГБУЗ «Белинская РБ»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Рыбако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 xml:space="preserve">Елена Александро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Территориального отдела Управления Федеральной службы по надзору в сфере защиты прав потребителей и благополучия человека по Пензенской области в Каменском, Пачелмском, Белинском, Башмаковском районах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йли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дим Николае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г. Белинского (по согласованию)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Саекова Ольга Анатоль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финансов администрации Белинского район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Шичева Ольга Александро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иректор МБУ «Управление культуры, молодежной политики, физической культуры, спорта и туризма Белинского района Пензенской области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ин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 марта 2020 г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межведомственном оперативном штабе по предотвращ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розы распространения коронавирусной инфекции (COVID-2019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е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ведомственный оперативный штаб в связи с угрозой распространения коронавирусной инфекции на территории Белинского района (далее – Оперативный штаб) является совещательным органом, обеспечивающим согласованные действия администрации Белинского района, администраций поселений, территориальных федеральных государственных органов власти, муниципальных учреждений, предприятий, учреждений и организаций, независимо от их организационно-правовой формы, в решении задач, направленных на действия Белинского районного звена территориальной Пензенской территориальной подсистемы единой государственной системы предупреждения и ликвидации чрезвычайных по предупреждению инфекционных и массовых неинфекционных заболеваний людей и обеспечения санитарно-эпидемиологического благополучия населения Бе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ый штаб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становлениями Главного государственного санитарного врача Российской Федерации, законами Правительства Пензенской области, постановлениями и распоряжениями Губернатора Пензенской области и постановлениями администрации Белинского района 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перативного шта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задачей Оперативного штаба является организация проведения мероприятий по предотвращению распространения коронавирусной инфекции (COVID-2019) и обеспечении санитарно - эпидемиологического благополучия населения на территории Бе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ой задачей Оперативный штаб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перативное рассмотрение вопросов, связанных с возникновением или угрозой возникновения на территории Белинского района чрезвычайной ситуации санитарно-эпидеми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участвует в разработке и осуществлении комплексных мероприятий, обеспечивающих локализацию и ликвидацию очагов массовых заболеваний среди населения, улучшение санитарно-эпидемиологической об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ссмотрении и оценке состояния санитарно - эпидемиологической обстановки на территории Белинского района и прогнозов её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Оперативного шта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штаб имеет право в соответствии с действующим законодатель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бора информации о распространении коронавирусной инфекции (COVID-2019) на территории Белинского района запрашивать и получать в установленном порядке от организаций независимо от их ведомственной принадлежности и организационно-правовой формы сведения о случаях инфекционных и массовых неинфекционных заболеваний и мерах, принимаемых по предупреждению возникновения и распространения инфекционных боле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на своих заседаниях должностных лиц территориальных органов федеральных органов исполнительной власти, заинтересованных служб и организаций независимо от их ведомственной принадлежности и организационно-правовой формы по вопросам реализации мер, направленных на профилактику массовых заболеваний и обеспечение санитарно- эпидемиологического благополуч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выполнением решений Оперативного штаба, принятых в соответствии с его компетен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Оперативного шта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ю Оперативного штаба руководит председ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Оперативного штаба принимают личное участие в его работе и несут персональную ответственность за выполнение поставленных на заседании штаба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работы Оперативного штаба являются заседания, проводимые в плановом порядке не реже одного раза в квартал, а также в оперативном порядке при возникновении или угрозе возникновения чрезвычайных ситуаций санитарно-эпидеми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Оперативного штаба правомочны, если на них присутствуют более половины его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перативного штаба принимаются большинством голосов, присутствующих на заседании членов Оперативного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ов, затрагивающих компетенцию территориальных органов федеральных органов исполнительной власти и органов местного самоуправления, в заседаниях Оперативного штаба могут участвовать с правом совещательного голоса представители соответствующих органов исполнительной власти и местного самоуправления. На заседания Оперативного штаба могут приглашаться представители заинтересованных организаций, МЧС России, специалисты и общественные дея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перативного штаба оформляются протоколом и доводятся до сведения заинтересованных лиц.</w:t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ин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 марта 2020 г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1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мероприятий</w:t>
      </w:r>
      <w:r>
        <w:rPr>
          <w:b/>
          <w:sz w:val="28"/>
          <w:szCs w:val="28"/>
        </w:rPr>
        <w:t xml:space="preserve"> по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твращению распрост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й коронавирусной инфекции COVID-201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е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62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рок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ис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заседаний оперативного штаба по заболеваемости новой коронавирусной инфекции, вызванной COVID-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период угр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Заместитель главы района по социальным вопросам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дел по делам </w:t>
            </w:r>
            <w:r>
              <w:rPr>
                <w:sz w:val="23"/>
                <w:szCs w:val="23"/>
              </w:rPr>
              <w:t>ГО и ЧС, мобилизацио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контроля за соблюдением дезинфекционного режима в местах массового пребывания люд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период угр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3"/>
                <w:szCs w:val="23"/>
                <w:shd w:fill="FFFFFF" w:val="clear"/>
              </w:rPr>
              <w:t xml:space="preserve">Территориальный отдел Управления Федеральной службы по надзору в сфере защиты прав потребителей и благополучия человека по Пензенской области в Каменском, Пачелмском, Белинском, </w:t>
            </w:r>
            <w:r>
              <w:rPr>
                <w:sz w:val="23"/>
                <w:szCs w:val="23"/>
              </w:rPr>
              <w:t>Башмаковском районах (далее ТО «Роспотребнадзор по Белинскому району»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</w:t>
            </w:r>
            <w:r>
              <w:rPr>
                <w:sz w:val="23"/>
                <w:szCs w:val="23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перативного обмена информацией о лицах, прибывающих из-за пределов РФ на территорию Белинского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период угр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3"/>
                <w:szCs w:val="23"/>
                <w:lang w:val="ru-RU"/>
              </w:rPr>
              <w:t>ОМВД России по Белинскому району</w:t>
            </w:r>
          </w:p>
          <w:p>
            <w:pPr>
              <w:pStyle w:val="TableParagraph"/>
              <w:rPr>
                <w:rFonts w:ascii="Times New Roman" w:hAnsi="Times New Roman" w:cs="Times New Roman"/>
                <w:spacing w:val="-1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3"/>
                <w:szCs w:val="23"/>
              </w:rPr>
              <w:t xml:space="preserve">Оказание оперативного содействия </w:t>
            </w:r>
            <w:r>
              <w:rPr>
                <w:sz w:val="23"/>
                <w:szCs w:val="23"/>
                <w:shd w:fill="FFFFFF" w:val="clear"/>
              </w:rPr>
              <w:t>Территориальному отделу</w:t>
            </w:r>
            <w:r>
              <w:rPr>
                <w:sz w:val="23"/>
                <w:szCs w:val="23"/>
              </w:rPr>
              <w:t xml:space="preserve"> Роспотребнадзора по Белинскому в установлении регистрации граждан, имеющих контакт с заболевши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период угр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МВД России по Белинскому району (по согласованию)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ы администраций поселений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силение информационной работы с населением по вопросам личной и общественной профилактики новой коронавирусной инфекции, вызванной COVID-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о на период угр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 Роспотребнадзора Пензенской области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списков граждан, выезжающих вахтовым методом. Организовать мониторинг их прибытия на место постоянного проживания. Прнятие мер по контролю показателей симтомов COVID-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о на период угр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3"/>
                <w:szCs w:val="23"/>
              </w:rPr>
              <w:t xml:space="preserve">Заместитель главы района по социальным вопросам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ы администраций поселений (по согласованию)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БУЗ «Белинская РБ»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дезинфекционных мероприятий в помещениях после госпитализации лиц с подозрением на заболевание новой коронавирусной инфекцией, вызванной COVID-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необходим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БУЗ «Белинская РБ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3"/>
                <w:szCs w:val="23"/>
              </w:rPr>
              <w:t xml:space="preserve">(по согласованию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готовности медицинской службы к работе с больным новой коронавирусной инфекцией и наличия запаса необходимого количества защитной одежды, расходных материалов отбора проб для проведения лабораторных исследований, лечебных и профилактических препаратов, транспор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о на период угр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БУЗ «Белинская РБ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</w:t>
            </w:r>
            <w:r>
              <w:rPr>
                <w:sz w:val="23"/>
                <w:szCs w:val="23"/>
                <w:shd w:fill="FFFFFF" w:val="clear"/>
              </w:rPr>
              <w:t>проведения мероприятий по усилению дезинфекционного режима на предприятиях торговли, общественного питания, общественном транспо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оянно на период угроз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района по вопросам экономики и инвестиций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 «Роспотребнадзор по Белинскому району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тивное выявление больных на всех этапах оказания медицинской помощ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стоянн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БУЗ «Белинская РБ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главы администраций поселений, (по согласованию) руководители организаций предприят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обучающих семинаров, практических занятий, лекций для медицинского персонала по вопросам: клиники, диагностики, транспортировки, лечения и профилактики новой коронавирусной инфекции COVID-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оянно на период угроз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врач ГБУЗ «Белинская РБ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,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 Роспотребнадзора Пензенской обла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немедленного информирования руководителя оперативного штаба администрации Белинского района, Министерства здравоохранения Пензенской области, территориального отдела управления Роспотребнадзора в Каменском, Пачелмском, Белинском, Башмаковском районах о выявлении больного с признаками заболевания новой коронавирусной инфекцией, вызванной COVID-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 часов по телефону, затем в течение 12 часов письмен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врач ГБУЗ «Белинская РБ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 Роспотребназо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зенской области в Белинском район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</w:rPr>
              <w:t>Организация своевременного оказания медицинской помощи населению на дому, в амбулаторных и стационарных медицинских пунктах при обращении за медицинской помощью лиц с симптомами, не исключающими новую коронавирусную инфек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выявлении больн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ный врач ГБУЗ «Белинская РБ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по согласованию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есение предложений в оперативный противоэпидемиологический штаб о введении ограничительных мероприятий по </w:t>
            </w:r>
            <w:r>
              <w:rPr>
                <w:bCs/>
                <w:sz w:val="23"/>
                <w:szCs w:val="23"/>
              </w:rPr>
              <w:t>новой коронавирусной инфекцией, вызванной 2019-</w:t>
            </w:r>
            <w:r>
              <w:rPr>
                <w:bCs/>
                <w:sz w:val="23"/>
                <w:szCs w:val="23"/>
                <w:lang w:val="en-US"/>
              </w:rPr>
              <w:t>nCov</w:t>
            </w:r>
            <w:r>
              <w:rPr>
                <w:bCs/>
                <w:sz w:val="23"/>
                <w:szCs w:val="23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24 часов с момента получения информ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врач ГБУЗ «Белинская РБ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 Роспотребназо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нзенской области в Белинском район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ие мер по недопущению внутрибольничного распространения новой коронавирусной инфе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оянно на период угроз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ный врач ГБУЗ «Белинская РБ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мероприятий по усилению дезинфекционного режима на предприятиях торговли, общественного пит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период угр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водители предприятий торговли, общественного питания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прещение на территории Белинского района проведения культурно-просветительных, выставочных, спортивных и иных мероприя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мая 2020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райо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социальным вопро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вопроса о переносе каникул, а также организации дистанционного обу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период угр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райо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социальным вопросам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бразования администрации Бел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кращение работ спортивных секций, кружков, муниципального образовательного учреждения дополнительного образования «Детская школа искусст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период угр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райо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социальным вопросам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бразования администрации Белинского района МБУ «Управление культуры, молодежной политики, физической культуры, спорта и туризма Белинского района Пензен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Обеспечение работников МАУ «МФЦ Белинского района», социальных работников МБУ КЦСОН средствами защиты органов дых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период угроз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райо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социальным вопросам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чальник управления социальной защиты населения администрации Бел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иление контроля за пассажирами, прибывающими на рейсовых автобусах в Белинский райо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автовокзала «Белинский» (по согласованию)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 Роспотребназо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зенской области в Белинском район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qFormat/>
    <w:rPr>
      <w:lang w:val="ru-RU" w:bidi="ar-SA"/>
    </w:rPr>
  </w:style>
  <w:style w:type="character" w:styleId="9">
    <w:name w:val=" Знак Знак9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14">
    <w:name w:val=" Знак Знак14"/>
    <w:qFormat/>
    <w:rPr>
      <w:rFonts w:eastAsia="Calibri"/>
      <w:sz w:val="24"/>
      <w:lang w:val="ru-RU" w:bidi="ar-SA"/>
    </w:rPr>
  </w:style>
  <w:style w:type="character" w:styleId="13">
    <w:name w:val=" Знак Знак13"/>
    <w:qFormat/>
    <w:rPr>
      <w:rFonts w:eastAsia="Calibri"/>
      <w:sz w:val="24"/>
      <w:lang w:val="ru-RU" w:bidi="ar-SA"/>
    </w:rPr>
  </w:style>
  <w:style w:type="character" w:styleId="12">
    <w:name w:val=" Знак Знак12"/>
    <w:qFormat/>
    <w:rPr>
      <w:rFonts w:eastAsia="Calibri"/>
      <w:b/>
      <w:sz w:val="40"/>
      <w:lang w:val="ru-RU" w:bidi="ar-SA"/>
    </w:rPr>
  </w:style>
  <w:style w:type="character" w:styleId="11">
    <w:name w:val=" Знак Знак11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Courier New" w:hAnsi="Courier New" w:eastAsia="Calibri" w:cs="Courier New"/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Основной текст1 Знак"/>
    <w:qFormat/>
    <w:rPr>
      <w:sz w:val="24"/>
      <w:lang w:val="en-US" w:bidi="ar-SA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5">
    <w:name w:val=" Знак Знак1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rFonts w:eastAsia="Calibri"/>
      <w:b/>
      <w:sz w:val="4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napToGrid w:val="false"/>
      <w:spacing w:lineRule="exact" w:line="240" w:before="60" w:after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/>
      <w:ind w:firstLine="425"/>
    </w:pPr>
    <w:rPr>
      <w:sz w:val="28"/>
      <w:szCs w:val="24"/>
    </w:rPr>
  </w:style>
  <w:style w:type="paragraph" w:styleId="Style15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Paragraph">
    <w:name w:val="Table Paragraph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true"/>
      <w:spacing w:lineRule="exact" w:line="274" w:before="0" w:after="180"/>
      <w:ind w:hanging="1080"/>
      <w:jc w:val="center"/>
    </w:pPr>
    <w:rPr>
      <w:rFonts w:eastAsia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andia.ru/text/category/informatcionnie_set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23:00Z</dcterms:created>
  <dc:creator>Марина</dc:creator>
  <dc:description/>
  <cp:keywords/>
  <dc:language>en-US</dc:language>
  <cp:lastModifiedBy>Марина</cp:lastModifiedBy>
  <cp:lastPrinted>2020-03-27T13:27:00Z</cp:lastPrinted>
  <dcterms:modified xsi:type="dcterms:W3CDTF">2020-03-27T10:27:00Z</dcterms:modified>
  <cp:revision>83</cp:revision>
  <dc:subject/>
  <dc:title> </dc:title>
</cp:coreProperties>
</file>