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object w:dxaOrig="11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1.95pt" filled="f" o:ole="">
            <v:imagedata r:id="rId3" o:title=""/>
          </v:shape>
          <o:OLEObject Type="Embed" ProgID="" ShapeID="ole_rId2" DrawAspect="Content" ObjectID="_2025357423" r:id="rId2"/>
        </w:objec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БЕЛИНСКОГО РАЙОНА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рта 2020 г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инский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естр муниципальных маршрутов регулярных перевозок в границах одного сельского поселения, в границах двух и более поселений, находящихся в границах Бели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            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Пензенской области от 01.12.2015 № 2836-ЗПО «О некоторых вопросах, связанных с реализацией в Пензенской области отдельных положений Федерального закона», руководствуясь Уставом Белинского района Пензенской области, решением Собрания представителей Белинского района Пензенской области,                          от 19.06.2017 № 664-88/3 «Об утверждении Положения об организации транспортного обслуживания населения и создании условий для предоставления транспортных услуг населению в границах одного сельского поселения, в границах двух и более поселений, находящихся в границах Белинского района», Администрация Бел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следующие изменения в Реестр муниципальных маршрутов регулярных перевозок в границах одного сельского поселения, в границах двух и более поселений, находящихся в границах Белинского района, утвержденный постановлением администрации Белинского района Пензенской области от 01.02.2016 № 51, изложив его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периодическом печатном издании «Газета Белинского района Пензенской области «Чембарские вести» и разместить в информационной системе «Веб-сайт администрации Белинского района Пензенской области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вопросам экономики и инвести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Н.И.Дружинин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5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ин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 марта 2020 г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маршрутов регулярных перевозок в границах одного сельского поселения, в границах двух и более поселений, находящихся в границах Бе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53"/>
        <w:gridCol w:w="1440"/>
        <w:gridCol w:w="1260"/>
        <w:gridCol w:w="1440"/>
        <w:gridCol w:w="1162"/>
        <w:gridCol w:w="567"/>
        <w:gridCol w:w="1418"/>
        <w:gridCol w:w="1417"/>
        <w:gridCol w:w="851"/>
        <w:gridCol w:w="525"/>
        <w:gridCol w:w="1440"/>
        <w:gridCol w:w="1080"/>
        <w:gridCol w:w="1080"/>
      </w:tblGrid>
      <w:tr>
        <w:trPr>
          <w:trHeight w:val="113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№ маршрута регулярных перевоз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№ маршру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ршрута регулярных перевоз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посадки, высадки пассажиров (только в установленных остановочных пунктах, либо незапрещенном ПДД мес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 маршрута регулярных перевозок,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егуляр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максимальное количество транспортных средств кажд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ие характеристики транспортных средст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чала осуществления регулярных перевоз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и вместимость транспортных средств (полная и по местам для си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расписание для начального и конечного остановочного пункта маршру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Белински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Свищев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ково, Румяновка, Тархово, Поляны, Ростовка, Балкаши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 (ул..П. Замойског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адов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нзенска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мал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-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инское ПАТ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2250, Пензен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ваева,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категории Д вместимостью 24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40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3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05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3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, среда, пятниц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ме праздничных дн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Белинский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Чернышово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рда, Каштановк, Корсаевка, Пичевка, Козлов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П. Замойского, ул. Ленина), автодорога Белинский-Чернышов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мал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-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инское ПАТ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2250, Пензен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ваева,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категории Д вместимостью 24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45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45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ме праздничных дней</w:t>
            </w:r>
          </w:p>
        </w:tc>
      </w:tr>
      <w:tr>
        <w:trPr>
          <w:trHeight w:val="11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Белинский-с.Пярки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П.Замойского, ул. Ленина), автодорога Белинский-Пярк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мал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-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инское ПАТ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2250, Пензен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ваева,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категории Д вместимостью 24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00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30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3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30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00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3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ме праздничных дней</w:t>
            </w:r>
          </w:p>
        </w:tc>
      </w:tr>
      <w:tr>
        <w:trPr>
          <w:trHeight w:val="4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Белинский -с.Невежки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Бели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л. П. Замойског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), автодорога Белинский-Невежк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мал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-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инское ПАТ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2250, Пензен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ваева,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категории Д вместимостью 24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-30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2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-00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5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, сре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30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00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3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оме праздничных дней </w:t>
            </w:r>
          </w:p>
        </w:tc>
      </w:tr>
      <w:tr>
        <w:trPr>
          <w:trHeight w:val="11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.Белинский – с.Линев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анино,Кукар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П.Замойского, ул. Красноармейская, ул. Красная, автодорога Белинский-Лине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мал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-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инское ПАТ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2250, Пензен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ваева,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категории Д вместимостью 24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-30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3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-00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00 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ник, четверг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-30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-10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3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бота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ме праздничных дней</w:t>
            </w:r>
          </w:p>
        </w:tc>
      </w:tr>
      <w:tr>
        <w:trPr>
          <w:trHeight w:val="13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.Белинский – с.Березенк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анино, Сяськи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л. П.Замойского, ул. Красноармейская, ул. Крас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) Автодорога Белинский-Тама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мал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-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инское ПАТ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2250, Пензен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ваева,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категории Д вместимостью 24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-30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-40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-10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-30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-45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-45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едельник - пятница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30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4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-05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30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45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05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о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ме праздничных дней</w:t>
            </w:r>
          </w:p>
        </w:tc>
      </w:tr>
      <w:tr>
        <w:trPr>
          <w:trHeight w:val="1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Белинский – с.Волчк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сь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.Замойского, ул. Садов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ская, ул. Крас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истическая, ул. Ленин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мал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-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инское ПАТ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2250, Пензен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ваева,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категории Д вместимостью 24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-00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3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-50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2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ник, четвер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ме праздничных дней</w:t>
            </w:r>
          </w:p>
        </w:tc>
      </w:tr>
      <w:tr>
        <w:trPr>
          <w:trHeight w:val="1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Белинский – с.Аргама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ла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вда-Верши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еев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.Замойского, ул. Садов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ская,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 Тамбов-г. Пенза»-с. Сулак-с. Кутеевка-с. Аргамаково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мал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-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инское ПАТ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2250, Пензен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ваева,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категории Д вместимостью 12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0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0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праздничных дней</w:t>
            </w:r>
          </w:p>
        </w:tc>
      </w:tr>
      <w:tr>
        <w:trPr>
          <w:trHeight w:val="1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Белинский – с.Топорих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П. Замойского, ул. Ленина), Автодор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 Тамбов-г. Пенз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 «с. Поим - с.Топориха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е перевозки по не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мал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-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инское ПАТ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2250, Пензен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ваева,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категории Д вместимостью 12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3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0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едельник, пятниц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праздничных дней</w:t>
            </w:r>
          </w:p>
        </w:tc>
      </w:tr>
      <w:tr>
        <w:trPr>
          <w:trHeight w:val="1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Белинский – с.Ширяе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П. Замойского, ул. Ленина), Автодор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 Тамбов-г. Пенза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е перевозки по не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мал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-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инское ПАТ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2250, Пензен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ваева,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категории Д вместимостью 24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3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4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, суббота кроме праздничных дней</w:t>
            </w:r>
          </w:p>
        </w:tc>
      </w:tr>
      <w:tr>
        <w:trPr>
          <w:trHeight w:val="1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Белинский – с. Шар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П. Замойского, ул. Ленина), автодор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. Тамбов-г. Пенз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дор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. Поим – пгт. Башмаково – пгт. Земетчино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в установленных остановоч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ые перевозки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бус мал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-3,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линское ПАТ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2250, Пензен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елинс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ваева, 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категории Д вместимостью 12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4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1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, суббота кроме праздничных дней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Calibri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Calibri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Style9">
    <w:name w:val="Основной шрифт абзаца"/>
    <w:qFormat/>
    <w:rPr/>
  </w:style>
  <w:style w:type="character" w:styleId="10">
    <w:name w:val=" Знак Знак10"/>
    <w:qFormat/>
    <w:rPr>
      <w:lang w:val="ru-RU" w:bidi="ar-SA"/>
    </w:rPr>
  </w:style>
  <w:style w:type="character" w:styleId="9">
    <w:name w:val=" Знак Знак9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14">
    <w:name w:val=" Знак Знак14"/>
    <w:qFormat/>
    <w:rPr>
      <w:rFonts w:eastAsia="Calibri"/>
      <w:sz w:val="24"/>
      <w:lang w:val="ru-RU" w:bidi="ar-SA"/>
    </w:rPr>
  </w:style>
  <w:style w:type="character" w:styleId="13">
    <w:name w:val=" Знак Знак13"/>
    <w:qFormat/>
    <w:rPr>
      <w:rFonts w:eastAsia="Calibri"/>
      <w:sz w:val="24"/>
      <w:lang w:val="ru-RU" w:bidi="ar-SA"/>
    </w:rPr>
  </w:style>
  <w:style w:type="character" w:styleId="12">
    <w:name w:val=" Знак Знак12"/>
    <w:qFormat/>
    <w:rPr>
      <w:rFonts w:eastAsia="Calibri"/>
      <w:b/>
      <w:sz w:val="40"/>
      <w:lang w:val="ru-RU" w:bidi="ar-SA"/>
    </w:rPr>
  </w:style>
  <w:style w:type="character" w:styleId="11">
    <w:name w:val=" Знак Знак11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Courier New" w:hAnsi="Courier New" w:eastAsia="Calibri" w:cs="Courier New"/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Основной текст1 Знак"/>
    <w:qFormat/>
    <w:rPr>
      <w:sz w:val="24"/>
      <w:lang w:val="en-US" w:bidi="ar-SA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5">
    <w:name w:val=" Знак Знак1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шрифт абзаца2"/>
    <w:qFormat/>
    <w:rPr/>
  </w:style>
  <w:style w:type="character" w:styleId="HeaderChar">
    <w:name w:val="Header Char"/>
    <w:basedOn w:val="Style9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rFonts w:eastAsia="Calibri"/>
      <w:b/>
      <w:sz w:val="4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napToGrid w:val="false"/>
      <w:spacing w:lineRule="exact" w:line="240" w:before="60" w:after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/>
      <w:ind w:firstLine="425"/>
    </w:pPr>
    <w:rPr>
      <w:sz w:val="28"/>
      <w:szCs w:val="24"/>
    </w:rPr>
  </w:style>
  <w:style w:type="paragraph" w:styleId="Style15">
    <w:name w:val="Схема документа"/>
    <w:basedOn w:val="Normal"/>
    <w:qFormat/>
    <w:pPr>
      <w:widowControl/>
    </w:pPr>
    <w:rPr>
      <w:rFonts w:ascii="Tahoma" w:hAnsi="Tahoma" w:cs="Tahoma"/>
      <w:bCs/>
      <w:sz w:val="16"/>
      <w:szCs w:val="16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23:00Z</dcterms:created>
  <dc:creator>Марина</dc:creator>
  <dc:description/>
  <cp:keywords/>
  <dc:language>en-US</dc:language>
  <cp:lastModifiedBy>Марина</cp:lastModifiedBy>
  <cp:lastPrinted>2020-03-12T16:14:00Z</cp:lastPrinted>
  <dcterms:modified xsi:type="dcterms:W3CDTF">2020-03-25T12:30:00Z</dcterms:modified>
  <cp:revision>97</cp:revision>
  <dc:subject/>
  <dc:title> </dc:title>
</cp:coreProperties>
</file>